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十二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２００８再補正予算（案）の件</w:t>
        </w:r>
      </w:hyperlink>
    </w:p>
    <w:p>
      <w:pPr>
        <w:pStyle w:val="Normal"/>
        <w:ind w:left="4830" w:right="-855" w:hanging="441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「ＥＮＪＯＹＳＰＯＲＴＳ」</w:t>
        </w:r>
      </w:hyperlink>
    </w:p>
    <w:p>
      <w:pPr>
        <w:pStyle w:val="Normal"/>
        <w:ind w:left="4830" w:right="-855" w:hanging="0"/>
        <w:rPr/>
      </w:pP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開催報告（案）の件</w:t>
        </w:r>
      </w:hyperlink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</w:rPr>
      </w:pPr>
      <w:hyperlink r:id="rId8">
        <w:r>
          <w:rPr>
            <w:rFonts w:ascii="ＭＳ ゴシック;MS Gothic" w:hAnsi="ＭＳ ゴシック;MS Gothic" w:cs="ＭＳ ゴシック;MS Gothic" w:eastAsia="ＭＳ ゴシック;MS Gothic"/>
            <w:szCs w:val="21"/>
          </w:rPr>
          <w:t>（３）</w:t>
        </w:r>
      </w:hyperlink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開催報告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一月 ｢札幌未来塾｣ 開催報告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一月 ｢臨時総会｣ 開催報告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一月 アワードバンケット開催報告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年度（社）札幌青年会議所　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休会者（案）の件</w:t>
      </w:r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年度（社）札幌青年会議所　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退会者（案）の件</w:t>
      </w:r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 「札幌未来塾」塾会議開催についての報告</w:t>
        </w:r>
      </w:hyperlink>
    </w:p>
    <w:p>
      <w:pPr>
        <w:pStyle w:val="Normal"/>
        <w:ind w:left="4817" w:right="-855" w:hanging="43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 子供たちを安心・安全に育成できる環境に関する調査研究・実践について</w:t>
        </w:r>
      </w:hyperlink>
    </w:p>
    <w:p>
      <w:pPr>
        <w:pStyle w:val="Normal"/>
        <w:ind w:left="4817" w:right="-855" w:hanging="43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 循環型地域社会の実現へ向けた調査・研究・実践について</w:t>
        </w:r>
      </w:hyperlink>
    </w:p>
    <w:p>
      <w:pPr>
        <w:pStyle w:val="Normal"/>
        <w:ind w:left="4817" w:right="-855" w:hanging="43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 地域に根付く芸術文化の創出に関する調査・研究・実践について</w:t>
        </w:r>
      </w:hyperlink>
    </w:p>
    <w:p>
      <w:pPr>
        <w:pStyle w:val="Normal"/>
        <w:ind w:left="4817" w:right="-855" w:hanging="43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 社会福祉環境向上に向けての調査・研究・実践について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 国際都市札幌に関する調査・研究・実践につい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　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スポーツネットワーク構築に向けた調査・研究・実践について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８）</w:t>
      </w:r>
      <w:hyperlink r:id="rId2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情報発信のための戦略構築及び実践について</w:t>
        </w:r>
      </w:hyperlink>
    </w:p>
    <w:p>
      <w:pPr>
        <w:pStyle w:val="Normal"/>
        <w:ind w:left="4620" w:right="-855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color w:val="000000"/>
        </w:rPr>
        <w:t>（９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3">
    <w:name w:val=" (文字) (文字)3"/>
    <w:basedOn w:val="Style14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2">
    <w:name w:val=" (文字) (文字)2"/>
    <w:basedOn w:val="Style14"/>
    <w:qFormat/>
    <w:rPr>
      <w:rFonts w:ascii="ＭＳ ゴシック;MS Gothic" w:hAnsi="ＭＳ ゴシック;MS Gothic"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10.&#31532;&#21313;&#19968;&#22238;&#29702;&#20107;&#20250;&#12288;&#35696;&#20107;&#37682;.doc" TargetMode="External"/><Relationship Id="rId5" Type="http://schemas.openxmlformats.org/officeDocument/2006/relationships/hyperlink" Target="../in/&#36039;&#26009;/11.(01)&#65297;&#65298;&#29702;&#65293;&#36939;&#21942;&#65293;&#23529;&#65293;&#65298;&#65296;&#65296;&#65304;&#24180;&#24230;&#65288;&#31038;&#65289;&#26413;&#24140;&#38738;&#24180;&#20250;&#35696;&#25152;&#21313;&#26376;&#12300;&#12414;&#12385;&#12389;&#12367;&#12426;&#12501;&#12455;&#12473;&#12479;&#12301;&#20877;&#35036;&#27491;&#20104;&#31639;&#65288;&#26696;&#65289;&#25215;&#35469;&#12398;&#20214;.doc" TargetMode="External"/><Relationship Id="rId6" Type="http://schemas.openxmlformats.org/officeDocument/2006/relationships/hyperlink" Target="../in/&#36039;&#26009;/11.(02)&#65297;&#65298;&#29702;&#65293;&#12473;&#12509;&#65293;&#23529;&#65293;&#65298;&#65296;&#65296;&#65304;&#24180;&#24230;&#65288;&#31038;&#65289;&#26413;&#24140;&#38738;&#24180;&#20250;&#35696;&#25152;&#12288;&#21313;&#26376;&#12300;&#12414;&#12385;&#12389;&#12367;&#12426;&#12501;&#12455;&#12473;&#12479;&#12301;&#20363;&#20250;&#38283;&#20652;&#22577;&#21578;&#65288;&#26696;&#65289;&#12398;&#20214;.doc" TargetMode="External"/><Relationship Id="rId7" Type="http://schemas.openxmlformats.org/officeDocument/2006/relationships/hyperlink" Target="../in/&#36039;&#26009;/11.(02)&#65297;&#65298;&#29702;&#65293;&#12473;&#12509;&#65293;&#23529;&#65293;&#65298;&#65296;&#65296;&#65304;&#24180;&#24230;&#65288;&#31038;&#65289;&#26413;&#24140;&#38738;&#24180;&#20250;&#35696;&#25152;&#12288;&#21313;&#26376;&#12300;&#12414;&#12385;&#12389;&#12367;&#12426;&#12501;&#12455;&#12473;&#12479;&#12301;&#20363;&#20250;&#38283;&#20652;&#22577;&#21578;&#65288;&#26696;&#65289;&#12398;&#20214;.doc" TargetMode="External"/><Relationship Id="rId8" Type="http://schemas.openxmlformats.org/officeDocument/2006/relationships/hyperlink" Target="../in/&#36039;&#26009;/11.(02)&#65297;&#65298;&#29702;&#65293;&#12473;&#12509;&#65293;&#23529;&#65293;&#65298;&#65296;&#65296;&#65304;&#24180;&#24230;&#65288;&#31038;&#65289;&#26413;&#24140;&#38738;&#24180;&#20250;&#35696;&#25152;&#12288;&#21313;&#26376;&#12300;&#12414;&#12385;&#12389;&#12367;&#12426;&#12501;&#12455;&#12473;&#12479;&#12301;&#20363;&#20250;&#38283;&#20652;&#22577;&#21578;&#65288;&#26696;&#65289;&#12398;&#20214;.doc" TargetMode="External"/><Relationship Id="rId9" Type="http://schemas.openxmlformats.org/officeDocument/2006/relationships/hyperlink" Target="../in/&#36039;&#26009;/11.(03)&#65297;&#65298;&#29702;&#65293;&#36939;&#21942;&#65293;&#23529;&#65293;%20&#65298;&#65296;&#65296;&#65304;&#24180;&#24230;&#65288;&#31038;&#65289;&#26413;&#24140;&#38738;&#24180;&#20250;&#35696;&#25152;&#21313;&#26376;&#12300;&#12414;&#12385;&#12389;&#12367;&#12426;&#12501;&#12455;&#12473;&#12479;&#12301;&#38283;&#20652;&#22577;&#21578;&#65288;&#26696;&#65289;&#12398;&#20214;&#9313;.doc" TargetMode="External"/><Relationship Id="rId10" Type="http://schemas.openxmlformats.org/officeDocument/2006/relationships/hyperlink" Target="../in/&#36039;&#26009;/11.(04)&#65297;&#65298;&#29702;&#65293;&#26410;&#22654;&#65293;&#22577;&#65293;&#21313;&#19968;&#26376;&#12300;&#26413;&#24140;&#26410;&#26469;&#22654;&#12301;&#38283;&#20652;&#22577;&#21578;&#65288;&#26696;&#65289;&#12398;&#20214;.doc" TargetMode="External"/><Relationship Id="rId11" Type="http://schemas.openxmlformats.org/officeDocument/2006/relationships/hyperlink" Target="../in/&#36039;&#26009;/11.(05)&#65297;&#65298;&#24120;&#65293;&#36939;&#21942;&#65293;&#23529;&#65293;2008&#24180;&#24230;&#65288;&#31038;&#65289;&#26413;&#24140;&#38738;&#24180;&#20250;&#35696;&#25152;&#26376;&#21313;&#19968;&#26376;&#12300;&#33256;&#26178;&#32207;&#20250;&#12301;&#38283;&#20652;&#22577;&#21578;&#65288;&#26696;&#65289;&#12398;&#20214;&#65293;&#37428;&#26408;.doc" TargetMode="External"/><Relationship Id="rId12" Type="http://schemas.openxmlformats.org/officeDocument/2006/relationships/hyperlink" Target="../in/&#36039;&#26009;/11.(06)008&#24180;&#24230;&#65288;&#31038;&#65289;&#26413;&#24140;&#38738;&#24180;&#20250;&#35696;&#25152;&#21313;&#19968;&#26376;&#12300;&#12450;&#12527;&#12540;&#12489;&#12496;&#12531;&#12465;&#12483;&#12488;&#12301;&#38283;&#20652;&#22577;&#21578;&#12398;&#20214;&#9314;-suzuki.doc" TargetMode="External"/><Relationship Id="rId13" Type="http://schemas.openxmlformats.org/officeDocument/2006/relationships/hyperlink" Target="../in/&#36039;&#26009;/13.(01)&#65297;&#65298;&#29702;&#65293;&#26410;&#22654;&#65293;&#22577;&#65293;&#65298;&#65296;&#65296;&#65304;&#24180;&#24230;&#31038;&#22243;&#27861;&#20154;&#26413;&#24140;&#38738;&#24180;&#20250;&#35696;&#25152;&#12300;&#26413;&#24140;&#26410;&#26469;&#22654;&#12301;&#38283;&#20652;&#22577;&#21578;&#65288;&#26696;&#65289;&#12398;&#20214;.doc" TargetMode="External"/><Relationship Id="rId14" Type="http://schemas.openxmlformats.org/officeDocument/2006/relationships/hyperlink" Target="../in/&#36039;&#26009;/13.(02)&#65297;&#65298;&#29702;&#65293;&#23376;&#20379;&#65293;&#22577;&#21578;&#65293;&#65298;&#65296;&#65296;&#65304;&#24180;&#24230;&#65288;&#31038;&#65289;&#26413;&#24140;&#38738;&#24180;&#20250;&#35696;&#25152;&#23376;&#20379;&#12383;&#12385;&#12434;&#23433;&#24515;&#12539;&#23433;&#20840;&#12395;&#32946;&#25104;&#12391;&#12365;&#12427;&#29872;&#22659;&#12395;&#38306;&#12377;&#12427;&#35519;&#26619;&#12539;&#30740;&#31350;&#12539;&#23455;&#36341;&#12395;&#12388;&#12356;&#12390;&#12398;&#22577;&#21578;&#9314;.doc" TargetMode="External"/><Relationship Id="rId15" Type="http://schemas.openxmlformats.org/officeDocument/2006/relationships/hyperlink" Target="../in/&#36039;&#26009;/13.(03)&#65297;&#65298;&#29702;&#65293;&#26410;&#26469;&#65293;&#23529;&#65293;&#65298;&#65296;&#65296;&#65304;&#24180;&#24230;&#31038;&#22243;&#27861;&#20154;&#26413;&#24140;&#38738;&#24180;&#20250;&#35696;&#26360;&#12288;&#24490;&#29872;&#22411;&#22320;&#22495;&#31038;&#20250;&#12398;&#23455;&#29694;&#12408;&#21521;&#12369;&#12383;&#35519;&#26619;&#12539;&#30740;&#31350;&#12539;&#23455;&#36341;.doc" TargetMode="External"/><Relationship Id="rId16" Type="http://schemas.openxmlformats.org/officeDocument/2006/relationships/hyperlink" Target="../in/&#36039;&#26009;/13.(04)12&#29702;&#65293;&#33464;&#34899;&#65293;&#22577;&#21578;&#65293;2008&#24180;&#24230;&#31038;&#22243;&#27861;&#20154;&#26413;&#24140;&#38738;&#24180;&#20250;&#35696;&#25152;&#12288;&#22320;&#22495;&#12395;&#26681;&#20184;&#12367;&#33464;&#34899;&#25991;&#21270;&#12398;&#21109;&#36896;&#12395;&#38306;&#12377;&#12427;&#35519;&#26619;.&#30740;&#31350;.&#23455;&#36341;&#12395;&#12388;&#12356;&#12390;.doc" TargetMode="External"/><Relationship Id="rId17" Type="http://schemas.openxmlformats.org/officeDocument/2006/relationships/hyperlink" Target="../in/&#36039;&#26009;/13.(05)&#65297;&#65298;&#29702;&#65293;&#31038;&#20250;&#65293;&#22577;&#65293;&#31038;&#20250;&#31119;&#31049;&#29872;&#22659;&#21521;&#19978;&#12395;&#21521;&#12369;&#12383;&#35519;&#26619;&#12539;&#30740;&#31350;&#12539;&#23455;&#36341;&#12395;&#12388;&#12356;&#12390;&#12398;&#22577;&#21578;&#65288;&#26696;&#65289;&#12395;&#12388;&#12356;&#12390;.doc" TargetMode="External"/><Relationship Id="rId18" Type="http://schemas.openxmlformats.org/officeDocument/2006/relationships/hyperlink" Target="../in/&#36039;&#26009;/13.(06)&#65297;&#65298;&#29702;&#65293;&#22269;&#38555;&#65293;&#22577;&#65293;&#22269;&#38555;&#37117;&#24066;&#26413;&#24140;&#12395;&#38306;&#12377;&#12427;&#35519;&#26619;.&#30740;&#31350;.&#23455;&#36341;&#12395;&#12388;&#12356;&#12390;&#12288;.doc" TargetMode="External"/><Relationship Id="rId19" Type="http://schemas.openxmlformats.org/officeDocument/2006/relationships/hyperlink" Target="../in/&#36039;&#26009;/13.(07)&#65297;&#65298;&#29702;&#65293;&#12473;&#12509;&#65293;&#22577;&#65293;&#65298;&#65296;&#65296;&#65304;&#24180;&#24230;&#65288;&#31038;&#65289;&#26413;&#24140;&#38738;&#24180;&#20250;&#35696;&#25152;&#12288;&#12473;&#12509;&#12540;&#12484;&#12493;&#12483;&#12488;&#12527;&#12540;&#12463;&#27083;&#31689;&#12395;&#21521;&#12369;&#12383;&#35519;&#26619;&#30740;&#31350;&#23455;&#36341;&#12395;&#12388;&#12356;&#12390;.doc" TargetMode="External"/><Relationship Id="rId20" Type="http://schemas.openxmlformats.org/officeDocument/2006/relationships/hyperlink" Target="../in/&#36039;&#26009;/13.(08)&#65298;&#65296;&#65296;&#65304;&#24180;&#24230;&#65288;&#31038;&#65289;&#26413;&#24140;&#38738;&#24180;&#20250;&#35696;&#25152;&#12288;&#24773;&#22577;&#30330;&#20449;&#12398;&#12383;&#12417;&#12398;&#25126;&#30053;&#27083;&#31689;&#21450;&#12403;&#23455;&#36341;&#12395;&#12388;&#12356;&#12390;.doc" TargetMode="External"/><Relationship Id="rId21" Type="http://schemas.openxmlformats.org/officeDocument/2006/relationships/hyperlink" Target="../in/&#36039;&#26009;/14.(01)&#20170;&#24460;&#12398;&#12473;&#12465;&#12472;&#12517;&#12540;&#12523;.xls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04:00Z</dcterms:created>
  <dc:creator>shiratokimio</dc:creator>
  <dc:description/>
  <cp:keywords/>
  <dc:language>en-US</dc:language>
  <cp:lastModifiedBy>youichiyamashita</cp:lastModifiedBy>
  <cp:lastPrinted>2008-06-20T15:50:00Z</cp:lastPrinted>
  <dcterms:modified xsi:type="dcterms:W3CDTF">2008-12-15T13:18:00Z</dcterms:modified>
  <cp:revision>32</cp:revision>
  <dc:subject/>
  <dc:title>２００８年度（社）札幌青年会議所</dc:title>
</cp:coreProperties>
</file>